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rPr/>
      </w:pPr>
      <w:r>
        <w:rPr/>
        <w:t xml:space="preserve">Dieses Dokument mit dem Namen </w:t>
      </w:r>
      <w:r>
        <w:rPr>
          <w:b/>
          <w:bCs/>
        </w:rPr>
        <w:t xml:space="preserve">strkvrb2.doc </w:t>
      </w:r>
      <w:r>
        <w:rPr/>
        <w:t xml:space="preserve">enthält eine alternative, an die seit dem 01.08.1998 geltenden Rechtschreibreform angepasste Liste der starken und unregelmäßigen Verben und wird gegebenenfall vom Makro </w:t>
      </w:r>
      <w:r>
        <w:rPr>
          <w:b/>
          <w:bCs/>
        </w:rPr>
        <w:t>Starke Verben - Stammformen</w:t>
      </w:r>
      <w:r>
        <w:rPr/>
        <w:t xml:space="preserve"> als Quelldatei benutzt. Bei der Benutzung des Makros werden Ihnen die beiden alternativen Quelldateien zur Auswahl angeboten.</w:t>
      </w:r>
    </w:p>
    <w:p>
      <w:pPr>
        <w:pStyle w:val="Normal"/>
        <w:ind w:right="5" w:hanging="0"/>
        <w:rPr/>
      </w:pPr>
      <w:r>
        <w:rPr/>
      </w:r>
    </w:p>
    <w:p>
      <w:pPr>
        <w:pStyle w:val="Normal"/>
        <w:rPr/>
      </w:pPr>
      <w:r>
        <w:rPr/>
        <w:t xml:space="preserve">Dieses Dokument ist mit einem Dokumentschutz versehen, so dass es nicht ohne weiteres verändert werden kann. Sie können den Dokumentschutz im Menü </w:t>
      </w:r>
      <w:r>
        <w:rPr>
          <w:b/>
          <w:bCs/>
        </w:rPr>
        <w:t>Extras</w:t>
      </w:r>
      <w:r>
        <w:rPr/>
        <w:t xml:space="preserve"> mit dem Befehl </w:t>
      </w:r>
      <w:r>
        <w:rPr>
          <w:b/>
          <w:bCs/>
        </w:rPr>
        <w:t>Dokumentschutz aufheben</w:t>
      </w:r>
      <w:r>
        <w:rPr/>
        <w:t xml:space="preserve"> ausschalten und dann das Dokument - aber bitte mit Vorsicht - ändern. Anschließend sollten Sie den Dokumentschutz wieder einschalten (</w:t>
      </w:r>
      <w:r>
        <w:rPr>
          <w:b/>
          <w:bCs/>
        </w:rPr>
        <w:t>Extras Dokument schützen...)</w:t>
      </w:r>
      <w:r>
        <w:rPr/>
        <w:t xml:space="preserve">. Wählen Sie in der Optionsgruppe </w:t>
      </w:r>
      <w:r>
        <w:rPr>
          <w:b/>
          <w:bCs/>
        </w:rPr>
        <w:t>Zulassen</w:t>
      </w:r>
      <w:r>
        <w:rPr/>
        <w:t xml:space="preserve"> die Option </w:t>
      </w:r>
      <w:r>
        <w:rPr>
          <w:b/>
          <w:bCs/>
        </w:rPr>
        <w:t>Anmerkungen</w:t>
      </w:r>
      <w:r>
        <w:rPr/>
        <w:t xml:space="preserve"> und lassen Sie das Kennwort-Feld leer.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1580"/>
        <w:gridCol w:w="1700"/>
        <w:gridCol w:w="2127"/>
        <w:gridCol w:w="2551"/>
      </w:tblGrid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r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finitiv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 Pers. Präsen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 Pers. Imperfek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 Pers. Perfek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c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äckt (backt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ckte (buk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ack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feh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fieh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fah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befohl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gi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gi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gan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begonn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i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i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r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r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r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or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rs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r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rs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bors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trü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trü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tr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betr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w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w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w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bew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e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e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o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o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n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un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t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t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e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lä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li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la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ei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lei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lie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blie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ät (bratet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ie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ra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e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a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bro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e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e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ann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rann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ach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rach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n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en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ach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dach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d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es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ris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ros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dros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r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r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dr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ür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arf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urf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durf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pfeh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mpfieh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mpfah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empfohl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lös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rlis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rlos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erlos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schrec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rschric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rschra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erschrock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wä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rwä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rw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erw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e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h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äh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uh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fahr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l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äl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i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fall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ä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i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fa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ech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och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foch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i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an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fun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ech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och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floch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i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i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fl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i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i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o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flo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o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flo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e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ris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ra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fre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ie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rie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r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fror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ä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ä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gor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bä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biert (gebärt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b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or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i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a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e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dei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dei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die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die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i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ga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l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l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l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l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l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i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al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ol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ne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na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ne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n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no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no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sch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schi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scha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sche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wi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wi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wan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onn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o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o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ei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le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li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li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ei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lei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lit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glit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imm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limm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lom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lomm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rä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ru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ra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ei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rei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rif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rif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ab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l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ä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iel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al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ä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ä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i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a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u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u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ieb (haute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au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e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o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o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i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e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ie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eiß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l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il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l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ol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e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e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ann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kann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mm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limm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lom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klomm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l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l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kl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nei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nei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nif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knif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mm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omm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a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komm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ö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an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onn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konn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ie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rie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ro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kro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äd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u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a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äs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e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a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äu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e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lau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i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ei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t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it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i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ei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e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ie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e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a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e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a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e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ü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ü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h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h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hl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mahl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i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ei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ie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mie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l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el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olk (melkte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molk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is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me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ö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g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och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moch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ü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us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uss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muss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hm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imm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ah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nomm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e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ann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nann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fei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fei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fif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pfif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i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rei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ri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prie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el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quil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quol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quoll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ä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e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ra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i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i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e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rie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i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/ ist geri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i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i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t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rit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ann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rann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e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e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o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ro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r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an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ronn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u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u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e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ru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lz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lz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lz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alz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u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äu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of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of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u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u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og (saugte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ogen (gesaugt)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af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af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schu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af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i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ei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ie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/ ist geschie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i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ei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ie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ien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i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e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i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i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l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i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al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ol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e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or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ie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ie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o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o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o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o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la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ä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ie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la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la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ä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u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la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lei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e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i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schli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lei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ei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if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lif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l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o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lo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l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l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mei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me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mi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mi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melz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milz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molz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/ ist geschmolz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nei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nei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nit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nit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rei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rei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rie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rie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rei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rei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ri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rie(e)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rei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rei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rit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schrit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wei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ei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ie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wie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wel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il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ol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schwoll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wimm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imm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am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schwomm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w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schw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wö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ö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wor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i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e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i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we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e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ndte (sendete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andt (gesendet)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in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n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sunk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i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n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onn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tz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itz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e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l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ol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oll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ollt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l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al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alte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palt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i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ei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i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pie(e)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i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i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an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ponn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e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r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ra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proch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r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ro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st gespross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r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r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st gesprung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a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toch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st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an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tand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h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eh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ah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tohl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i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ei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e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st gestieg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r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r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ar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st gestorb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ie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e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o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st gestob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in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n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an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tunk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ö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e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/ ist gestoß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i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re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ri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trich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i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rei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rit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tritt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ä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u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trag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ef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if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a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troff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ei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ei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ie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/ ist getrie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e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it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a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tre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in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in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an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trunk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u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a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ta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blei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ble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bli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st verblich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der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dir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dar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/ ist verdorb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dr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dr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dros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verdross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ge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gis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ga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vergess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lie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lie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l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verlor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chwi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schwi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schwan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verschwun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zei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zei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zie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verzie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ch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äch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uch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wach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s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äs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us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as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i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e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wi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i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ei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wies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e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andte (wendete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andt (gewendet)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r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r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ar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or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r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rd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urd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wor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r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r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ar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or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an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un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eiß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uss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wusst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l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oll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oll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r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r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r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zi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z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/ ist gezog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w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zw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zw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zwunge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5T11:59:00Z</dcterms:created>
  <dc:creator>Hans Zybura</dc:creator>
  <dc:description>Alphabetische Liste mit Stammformen</dc:description>
  <dc:language>en-US</dc:language>
  <cp:lastModifiedBy>Hans Zybura</cp:lastModifiedBy>
  <dcterms:modified xsi:type="dcterms:W3CDTF">1998-08-04T13:43:00Z</dcterms:modified>
  <cp:revision>5</cp:revision>
  <dc:subject>Quelldatei f�r Zarb-Makro</dc:subject>
  <dc:title>Starke und unregelm��ige Verben</dc:title>
</cp:coreProperties>
</file>