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ses Dokument mit dem Namen </w:t>
      </w:r>
      <w:r>
        <w:rPr>
          <w:b/>
          <w:bCs/>
        </w:rPr>
        <w:t xml:space="preserve">strkverb.doc </w:t>
      </w:r>
      <w:r>
        <w:rPr/>
        <w:t xml:space="preserve">enthält die alphabetisch geordnete Liste der starken und unregelmäßigen Verben vor der Rechtschreibreform und wird vom Makro </w:t>
      </w:r>
      <w:r>
        <w:rPr>
          <w:b/>
          <w:bCs/>
        </w:rPr>
        <w:t>Starbe Verben - Stammformen</w:t>
      </w:r>
      <w:r>
        <w:rPr/>
        <w:t xml:space="preserve"> als Quelldatei benutzt. Das Dokument ist mit einem Dokumentschutz versehen, so dass es nicht ohne weiteres verändert werden kann. Sie können den Dokumentschutz im Menü </w:t>
      </w:r>
      <w:r>
        <w:rPr>
          <w:b/>
          <w:bCs/>
        </w:rPr>
        <w:t>Extras</w:t>
      </w:r>
      <w:r>
        <w:rPr/>
        <w:t xml:space="preserve"> mit dem Befehl </w:t>
      </w:r>
      <w:r>
        <w:rPr>
          <w:b/>
          <w:bCs/>
        </w:rPr>
        <w:t>Dokumentschutz aufheben</w:t>
      </w:r>
      <w:r>
        <w:rPr/>
        <w:t xml:space="preserve"> ausschalten und dann das Dokument - aber bitte mit Vorsicht - ändern. Anschließend sollten Sie den Dokumentschutz wieder einschalten (</w:t>
      </w:r>
      <w:r>
        <w:rPr>
          <w:b/>
          <w:bCs/>
        </w:rPr>
        <w:t>Extras Dokument schützen...)</w:t>
      </w:r>
      <w:r>
        <w:rPr/>
        <w:t xml:space="preserve">. Wählen Sie in der Optionsgruppe </w:t>
      </w:r>
      <w:r>
        <w:rPr>
          <w:b/>
          <w:bCs/>
        </w:rPr>
        <w:t>Zulassen</w:t>
      </w:r>
      <w:r>
        <w:rPr/>
        <w:t xml:space="preserve"> die Option </w:t>
      </w:r>
      <w:r>
        <w:rPr>
          <w:b/>
          <w:bCs/>
        </w:rPr>
        <w:t>Anmerkungen</w:t>
      </w:r>
      <w:r>
        <w:rPr/>
        <w:t xml:space="preserve"> und lassen Sie das Kennwort-Feld leer.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rPr/>
      </w:pPr>
      <w:r>
        <w:rPr/>
        <w:t xml:space="preserve">Eine alternative Liste, in der die Regeln der seit 01.08.1998 geltenden Rechtschreibreform berücksichtigt sind, finden Sie in der Datei </w:t>
      </w:r>
      <w:r>
        <w:rPr>
          <w:b/>
          <w:bCs/>
        </w:rPr>
        <w:t>strvrb2.doc</w:t>
      </w:r>
      <w:r>
        <w:rPr/>
        <w:t xml:space="preserve">. Bei der Benutzung des Makros </w:t>
      </w:r>
      <w:r>
        <w:rPr>
          <w:b/>
          <w:bCs/>
        </w:rPr>
        <w:t>Starke Verben - Stammformen</w:t>
      </w:r>
      <w:r>
        <w:rPr/>
        <w:t xml:space="preserve"> werden Ihnen diese beiden Quelldateien zur Auswahl angebot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580"/>
        <w:gridCol w:w="1700"/>
        <w:gridCol w:w="2127"/>
        <w:gridCol w:w="2551"/>
      </w:tblGrid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r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finitiv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 Pers. Präsen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 Pers. Imperfek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. Pers. Perfek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c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äckt (back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ckte (buk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ac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f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f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f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foh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g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g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g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g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r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r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r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s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r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rs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bors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trü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trü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tr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tr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w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w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e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bew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e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e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o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t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it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e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ä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la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l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bl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ät (brate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ie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ra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a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bro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r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ra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rach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e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a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ach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e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i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o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ros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dr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ür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arf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urf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durf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pf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mpf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mpf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empfoh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lö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li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lo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erlos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schrec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schric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schra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erschroc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wä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wä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er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erw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h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äh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uh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fah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äl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fal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ä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a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ch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och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och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ch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ch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loch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fl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i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flo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lo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fl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r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ie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ie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r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fr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ä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ä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g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bä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biert (gebärt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b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b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a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dei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dei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die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di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ga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l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l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l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l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al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ol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e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a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n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no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n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sch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sch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scha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w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w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ew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o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li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gl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i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lom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l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ä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u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ra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gr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b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ä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el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l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ä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ä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u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u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eb (hau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au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e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o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o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e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eiß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l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il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l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hol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om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kl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l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l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n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n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n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n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o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a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k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ö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an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o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ko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i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rie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ro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kro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äd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u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a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ä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a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äu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lau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i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ei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i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a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a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e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ü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ü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l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hl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ah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ie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ie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l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el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olk (melk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ol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ö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g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och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och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ü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uß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uß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muß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h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h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n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n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f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f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f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pf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i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ei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pri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e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quil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quol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quol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ä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a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r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r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e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ann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rann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o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o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r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u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ie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ru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lz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lz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lz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alz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u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äu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o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u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u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g (saug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ogen (gesaugt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af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af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schu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a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schie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i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i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ie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al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l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e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i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o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o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a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ä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e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a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a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ä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u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a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li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ei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ei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f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if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o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o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l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l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l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mei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e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i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mi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melz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ilz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molz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schmolz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nei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nei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n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n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r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r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rei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ei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i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rie(e)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r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r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rit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ei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ei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e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wie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e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l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ol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chwoll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imm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mm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amm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schwomm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schw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wö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ö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chw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chwor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i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e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e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dte (sende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andt (gesendet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sun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onn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tz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itz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ses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l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oll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ollt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l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al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alte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alt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i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ei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i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ie(e)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inn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in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an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onn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a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pro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o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pros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p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prun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o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st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and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h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hl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h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ohl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i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ei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tie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r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r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r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torb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ie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o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gestob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i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n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unk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ö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ie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/ ist gestoß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ri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i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eit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rit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stritt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ä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u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tra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f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f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a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troff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i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ei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e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/ ist getrie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et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t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/ hat getret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ink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ink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ran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trunk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u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ta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bl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bl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bl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ist verblich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der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ir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ar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/ ist verdorb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drieß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rie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dro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verdros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ge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giß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gaß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verges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lier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lier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l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verlor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chw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schw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schw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verschw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zei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zei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verzie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verzie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ch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äch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ch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achs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s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äs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s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as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c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ic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ich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is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wies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ndte (wendete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andt (gewendet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rb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rb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rb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rb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r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rd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rd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 gewor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rf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rf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rf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rf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e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e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nde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an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und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ss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eiß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uß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wußt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l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il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ollt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ollt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r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r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hat gewrungen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eh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ieh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o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/ ist gezogen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wingen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wing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wa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hat gezwunge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7T19:42:00Z</dcterms:created>
  <dc:creator>Hans Zybura</dc:creator>
  <dc:description>Alphabetische Liste mit Stammformen</dc:description>
  <dc:language>en-US</dc:language>
  <cp:lastModifiedBy>Hans Zybura</cp:lastModifiedBy>
  <dcterms:modified xsi:type="dcterms:W3CDTF">1998-08-04T13:43:00Z</dcterms:modified>
  <cp:revision>11</cp:revision>
  <dc:subject>Quelldatei f�r Zarb-Makro</dc:subject>
  <dc:title>Starke und unregelm��ige Verben</dc:title>
</cp:coreProperties>
</file>