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tlisten deutscher Wortarten:</w:t>
      </w:r>
    </w:p>
    <w:p>
      <w:pPr>
        <w:pStyle w:val="Normal"/>
        <w:rPr/>
      </w:pPr>
      <w:r>
        <w:rPr/>
        <w:t>Die untenstehenden Wortlisten entsprechen großenteils der Duden-Grammatik von 1995 oder sind von mir selbst zusammengestellt bzw. ergänzt worden. Reformierte Rechtschreibung und schweizerische ss- statt ß-Schreibung sind berücksichtigt, d.h. alle Alternativschreibweisen werden gefunden.</w:t>
      </w:r>
    </w:p>
    <w:p>
      <w:pPr>
        <w:pStyle w:val="Normal"/>
        <w:rPr/>
      </w:pPr>
      <w:r>
        <w:rPr/>
      </w:r>
    </w:p>
    <w:p>
      <w:pPr>
        <w:pStyle w:val="Normal"/>
        <w:rPr/>
      </w:pPr>
      <w:r>
        <w:rPr/>
        <w:t xml:space="preserve">Dieses Dokument ist mit einem Dokumentschutz gegen unbeabsichtigte Änderungen geschützt. Sie können unter </w:t>
      </w:r>
      <w:r>
        <w:rPr>
          <w:b/>
          <w:bCs/>
        </w:rPr>
        <w:t>Extras Dokumentschutz aufheben</w:t>
      </w:r>
      <w:r>
        <w:rPr/>
        <w:t xml:space="preserve"> diesen Schutz abschalten, falls Sie eine Wortliste an Ihre Bedürfnisse anpassen wollen. Aber verändern Sie bitte nicht die Gestalt des Dokuments (Überschriften, keine Absätze innerhalb einer Liste, keine überflüssigen Leer- oder sonstige Zeichen), sonst ist die Funktion der entsprechenden Makros gefährdet. Schalten Sie den Dokumentschutz nach evtl. Änderungen mit </w:t>
      </w:r>
      <w:r>
        <w:rPr>
          <w:b/>
          <w:bCs/>
        </w:rPr>
        <w:t>Extras Dokument schützen...</w:t>
      </w:r>
      <w:r>
        <w:rPr/>
        <w:t xml:space="preserve"> unbedingt wieder ein! Wählen Sie in der Optionsgruppe </w:t>
      </w:r>
      <w:r>
        <w:rPr>
          <w:b/>
          <w:bCs/>
        </w:rPr>
        <w:t>Zulassen</w:t>
      </w:r>
      <w:r>
        <w:rPr/>
        <w:t xml:space="preserve"> die Option </w:t>
      </w:r>
      <w:r>
        <w:rPr>
          <w:b/>
          <w:bCs/>
        </w:rPr>
        <w:t>Anmerkungen</w:t>
      </w:r>
      <w:r>
        <w:rPr/>
        <w:t xml:space="preserve"> und lassen Sie das Kennwort-Feld leer.</w:t>
      </w:r>
    </w:p>
    <w:p>
      <w:pPr>
        <w:pStyle w:val="Normal"/>
        <w:rPr/>
      </w:pPr>
      <w:r>
        <w:rPr/>
        <w:t>===================================================================</w:t>
      </w:r>
    </w:p>
    <w:p>
      <w:pPr>
        <w:pStyle w:val="Heading3"/>
        <w:rPr/>
      </w:pPr>
      <w:r>
        <w:rPr/>
        <w:t>Artikel (Pronomen)</w:t>
      </w:r>
    </w:p>
    <w:p>
      <w:pPr>
        <w:pStyle w:val="Normal"/>
        <w:rPr/>
      </w:pPr>
      <w:r>
        <w:rPr/>
        <w:t>das dem den denen der deren derer des dessen die ein eine einem einen einer eines eins kein keine keinem keinen keiner keines keins</w:t>
      </w:r>
    </w:p>
    <w:p>
      <w:pPr>
        <w:pStyle w:val="Heading3"/>
        <w:rPr/>
      </w:pPr>
      <w:r>
        <w:rPr/>
        <w:t>Demonstrativpronomen (Artikel)</w:t>
      </w:r>
    </w:p>
    <w:p>
      <w:pPr>
        <w:pStyle w:val="Normal"/>
        <w:rPr/>
      </w:pPr>
      <w:r>
        <w:rPr/>
        <w:t>das dem den denen der deren derer des dessen die dieser diese dies dieses diesen diesem jener jene jenes jenem jenen derjenige diejenige dasjenige diejenigen desjenigen derjenigen demjenigen denjenigen derselbe dieselbe dasselbe dieselben desselben derselben demselben denselben selbst selber</w:t>
      </w:r>
    </w:p>
    <w:p>
      <w:pPr>
        <w:pStyle w:val="Heading3"/>
        <w:rPr/>
      </w:pPr>
      <w:r>
        <w:rPr/>
        <w:t>Relativpronomen (Interrogativpronomen)</w:t>
      </w:r>
    </w:p>
    <w:p>
      <w:pPr>
        <w:pStyle w:val="Normal"/>
        <w:rPr/>
      </w:pPr>
      <w:r>
        <w:rPr/>
        <w:t>das dem den denen der deren derer des dessen die welch welcher welche welches welchen welchem was wer was wes wessen wem wen</w:t>
      </w:r>
    </w:p>
    <w:p>
      <w:pPr>
        <w:pStyle w:val="Heading3"/>
        <w:rPr/>
      </w:pPr>
      <w:r>
        <w:rPr/>
        <w:t>Indefinitpronomen</w:t>
      </w:r>
    </w:p>
    <w:p>
      <w:pPr>
        <w:pStyle w:val="Normal"/>
        <w:rPr/>
      </w:pPr>
      <w:r>
        <w:rPr/>
        <w:t>all alle alles allen aller allem einer eine eines einem einen einige einiger einiges einigen einigem etliche etlicher etliches etlichen etlichem etwas jeder jede jedes jedem jeden jedermann jedweder jedwedes jedwede jedwedem jedweden jeglicher jegliche jegliches jeglichen jeglichem jemand jemandes jemandem jemanden niemand niemandes niemandem niemanden kein keine keinem keinen keiner keines keins man manch mancher manche manches manchem manchen mehrere mehrerer mehreres mehreren meherem meinesgleichen deinesgleichen seinesgleichen ihresgleichen unseresgleichen euresgleichen unsereins euereins nichts sämtlich sämtlicher sämtliche sämtliches sämtlichem sämtlichen welch welcher welche welches welchem welchen wer was wem wen irgendwelcher irgendwelche irgendwelches irgendwelchem irgendwelchen irgendwas irgendwer irgendwem irgendwen</w:t>
      </w:r>
    </w:p>
    <w:p>
      <w:pPr>
        <w:pStyle w:val="Heading3"/>
        <w:rPr/>
      </w:pPr>
      <w:r>
        <w:rPr/>
        <w:t>Personalpronomen und Reflexivpronomen</w:t>
      </w:r>
    </w:p>
    <w:p>
      <w:pPr>
        <w:pStyle w:val="Normal"/>
        <w:rPr/>
      </w:pPr>
      <w:r>
        <w:rPr/>
        <w:t>ich du er sie es wir ihr sie meiner deiner ihrer unser euer mir dir ihm uns euch ihnen mich dich ihn sich</w:t>
      </w:r>
    </w:p>
    <w:p>
      <w:pPr>
        <w:pStyle w:val="Heading3"/>
        <w:rPr/>
      </w:pPr>
      <w:r>
        <w:rPr/>
        <w:t>Possessivpronomen</w:t>
      </w:r>
    </w:p>
    <w:p>
      <w:pPr>
        <w:pStyle w:val="Normal"/>
        <w:rPr/>
      </w:pPr>
      <w:r>
        <w:rPr/>
        <w:t>mein meine meins meiner meinem meinen meines dein deine deins deiner deinem deinen deines ihr ihre ihrs ihres ihrer ihrem ihren sein seine seins seines seiner seinem seinen unser unsere unsre unseres unsers unsres unserer unsrer unserem unsrem unseren unsren unserm unsern euer eure eurer euerer euers eures eurem euerem euren eueren euerm euern</w:t>
      </w:r>
    </w:p>
    <w:p>
      <w:pPr>
        <w:pStyle w:val="Heading3"/>
        <w:rPr/>
      </w:pPr>
      <w:r>
        <w:rPr/>
        <w:t>Pronominaladverbien (Präpositionaladverbien)</w:t>
      </w:r>
    </w:p>
    <w:p>
      <w:pPr>
        <w:pStyle w:val="Normal"/>
        <w:rPr/>
      </w:pPr>
      <w:r>
        <w:rPr/>
        <w:t>daran dran darauf drauf daraus draus dabei dadurch dafür dagegen dahinter darin drin darein drein damit danach daneben darob darüber drüber darum drum darunter drunter davon davor dawider dazu dazwischen hieran hierauf hieraus hierbei hierdurch hierfür hiergegen hierhinter hierin hierein hiermit hiernach hierneben hierüber hierum hierunter hiervon hiervor hierzu hierzwischen woran worauf woraus wobei wodurch wofür wogegen wohinter worin worein womit wonach woneben worüber worum worunter wovon wovor wozu wozwischen</w:t>
      </w:r>
    </w:p>
    <w:p>
      <w:pPr>
        <w:pStyle w:val="Heading3"/>
        <w:rPr/>
      </w:pPr>
      <w:r>
        <w:rPr/>
        <w:t>Präpositionen (abgetr. Verbpräfixe)</w:t>
      </w:r>
    </w:p>
    <w:p>
      <w:pPr>
        <w:pStyle w:val="Normal"/>
        <w:rPr/>
      </w:pPr>
      <w:r>
        <w:rPr/>
        <w:t>ab abseits abzüglich am an angesichts anläßlich anlässlich ans anstatt auf aufs aus ausgangs ausschließlich ausschliesslich außer ausser außerhalb ausserhalb bei beim behufs betreffs bezüglich binnen bis dank diesseits durch durchs eingangs einschließlich einschliesslich entgegen entlang exklusive fern für fürs gegen gegenüber gen gemäß gemäss halber hinter hinters im in infolge inklusive inmitten innerhalb innert ins jenseits kraft laut längs mangels mit mitsamt mittels mittelst nach nahe nächst neben nebst nördlich ob oberhalb ohne östlich pro samt seit seitens seitlich sonder statt südlich trotz um ums unbeschadet unfern ungeachtet unter unterhalb unters unweit über übers vermittels vermittelst vermöge vom von vor vorbehaltlich vors während wegen westlich wider willen zeit zu zufolge zunächst zum zur zuwider zuzüglich zwecks zwischen</w:t>
      </w:r>
    </w:p>
    <w:p>
      <w:pPr>
        <w:pStyle w:val="Heading3"/>
        <w:rPr/>
      </w:pPr>
      <w:r>
        <w:rPr/>
        <w:t xml:space="preserve">Fragewörter (Interrogativpronomen, Präpositionaladverbien) </w:t>
      </w:r>
    </w:p>
    <w:p>
      <w:pPr>
        <w:pStyle w:val="Normal"/>
        <w:rPr/>
      </w:pPr>
      <w:r>
        <w:rPr/>
        <w:t>wann warum was wem wen wer welch welcher welche welches welchem welchen weshalb wie wieso wieviel wo woran worauf woraus wobei wodurch wofür wogegen wohinter worin worein womit wonach woneben worüber worum worunter wovon wovor wozu wozwischen</w:t>
      </w:r>
    </w:p>
    <w:p>
      <w:pPr>
        <w:pStyle w:val="Heading3"/>
        <w:rPr/>
      </w:pPr>
      <w:r>
        <w:rPr/>
        <w:t>Konjunktionen</w:t>
      </w:r>
    </w:p>
    <w:p>
      <w:pPr>
        <w:pStyle w:val="Normal"/>
        <w:rPr/>
      </w:pPr>
      <w:r>
        <w:rPr/>
        <w:t>aber allein als anstatt auch bevor bis da damit daß dass denn desto doch ehe entweder falls gleichwohl indem indes indessen insofern insoweit je jedoch nachdem nun nur ob obgleich obschon obwohl obzwar oder ohne seit seitdem sobald sofern solange sondern sooft soviel soweit sowie sowohl statt um und ungeachtet während weil wenn wenngleich wennschon wie wiewohl wohingegen zu zumal</w:t>
      </w:r>
    </w:p>
    <w:sectPr>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mmformen">
    <w:name w:val="Stammformen"/>
    <w:basedOn w:val="Normal"/>
    <w:qFormat/>
    <w:pPr/>
    <w:rPr>
      <w:rFonts w:ascii="Arial Narrow" w:hAnsi="Arial Narrow" w:eastAsia="Arial Narrow" w:cs="Arial Narrow"/>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8:47:00Z</dcterms:created>
  <dc:creator>Hans Zybura</dc:creator>
  <dc:description/>
  <dc:language>en-US</dc:language>
  <cp:lastModifiedBy>Hans Zybura</cp:lastModifiedBy>
  <dcterms:modified xsi:type="dcterms:W3CDTF">1998-08-04T13:22:00Z</dcterms:modified>
  <cp:revision>21</cp:revision>
  <dc:subject>Quelldatei f�r Zarb-Makro</dc:subject>
  <dc:title>Listen deutscher Wortarten</dc:title>
</cp:coreProperties>
</file>