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tlisten lateinischer Wortarten</w:t>
      </w:r>
    </w:p>
    <w:p>
      <w:pPr>
        <w:pStyle w:val="Normal"/>
        <w:rPr/>
      </w:pPr>
      <w:r>
        <w:rPr/>
        <w:t xml:space="preserve">Dieses Dokument ist mit einem Dokumentschutz gegen unbeabsichtigte Änderungen geschützt. Sie können unter </w:t>
      </w:r>
      <w:r>
        <w:rPr>
          <w:b/>
          <w:bCs/>
        </w:rPr>
        <w:t>Extras Dokumentschutz aufheben</w:t>
      </w:r>
      <w:r>
        <w:rPr/>
        <w:t xml:space="preserve"> diesen Schutz abschalten, falls Sie eine Wortliste an Ihre Bedürfnisse anpassen wollen. Aber verändern Sie bitte nicht die Gestalt des Dokuments (Überschriften, keine Absätze innerhalb einer Liste, keine überflüssigen Leer- oder sonstige Zeichen), sonst ist die Funktion der entsprechenden Makros gefährdet. Schalten Sie den Dokumentschutz nach evtl. Änderungen mit </w:t>
      </w:r>
      <w:r>
        <w:rPr>
          <w:b/>
          <w:bCs/>
        </w:rPr>
        <w:t>Extras Dokument schützen...</w:t>
      </w:r>
      <w:r>
        <w:rPr/>
        <w:t xml:space="preserve"> unbedingt wieder ein! Wählen Sie in der Optionsgruppe </w:t>
      </w:r>
      <w:r>
        <w:rPr>
          <w:b/>
          <w:bCs/>
        </w:rPr>
        <w:t>Zulassen</w:t>
      </w:r>
      <w:r>
        <w:rPr/>
        <w:t xml:space="preserve"> die Option </w:t>
      </w:r>
      <w:r>
        <w:rPr>
          <w:b/>
          <w:bCs/>
        </w:rPr>
        <w:t>Anmerkungen</w:t>
      </w:r>
      <w:r>
        <w:rPr/>
        <w:t xml:space="preserve"> und lassen Sie das Kennwort-Feld leer.</w:t>
      </w:r>
    </w:p>
    <w:p>
      <w:pPr>
        <w:pStyle w:val="Normal"/>
        <w:rPr/>
      </w:pPr>
      <w:r>
        <w:rPr/>
        <w:t>===================================================================</w:t>
      </w:r>
    </w:p>
    <w:p>
      <w:pPr>
        <w:pStyle w:val="Heading3"/>
        <w:rPr/>
      </w:pPr>
      <w:r>
        <w:rPr/>
        <w:t>Personal- und Reflexivpronomen</w:t>
      </w:r>
    </w:p>
    <w:p>
      <w:pPr>
        <w:pStyle w:val="Normal"/>
        <w:rPr/>
      </w:pPr>
      <w:r>
        <w:rPr/>
        <w:t xml:space="preserve">ego mei mihi mi me nos nostri nostrum nobis nos tu tui tibi te vos vestri vostri vestrum vostrum vobis vos vobis sui sibi se sese egomet memet nobismet vosmet tute tete mepte sepse is ea id eius ei eum eam eo ea ii eae eorum earum eis iis eos eas mecum tecum nobiscum vobiscum secum </w:t>
      </w:r>
    </w:p>
    <w:p>
      <w:pPr>
        <w:pStyle w:val="Heading3"/>
        <w:rPr/>
      </w:pPr>
      <w:r>
        <w:rPr/>
        <w:t>Possessivpronomen</w:t>
      </w:r>
    </w:p>
    <w:p>
      <w:pPr>
        <w:pStyle w:val="Normal"/>
        <w:rPr/>
      </w:pPr>
      <w:r>
        <w:rPr/>
        <w:t>meus mea meum tuus tua tuum suus sua suum noster nostra nostrum vester vestra vestrum</w:t>
      </w:r>
    </w:p>
    <w:p>
      <w:pPr>
        <w:pStyle w:val="Heading3"/>
        <w:rPr/>
      </w:pPr>
      <w:r>
        <w:rPr/>
        <w:t>Demonstrativpronomen</w:t>
      </w:r>
    </w:p>
    <w:p>
      <w:pPr>
        <w:pStyle w:val="Normal"/>
        <w:rPr/>
      </w:pPr>
      <w:r>
        <w:rPr/>
        <w:t>is ea id eius ei eum eam eo ea ii eae eorum earum eis iis eos eas idem eadem eiusdem eidem eundem eandem eodem eaedem iidem eorundem earundem eisdem iisdem isdem eosdem easdem ipse ipsa ipsum ipsius ipsi ipsum ipsam ipso ipsa ipsae ipsorum ipsarum ipsis ipsos ipsas hic haec hoc huius huic hunc hanc  hac hi hae horum harum his hos has huiusce horunc harunc hisce hosce hasce ille illa illud illius illi illum illam illo illae illorum illarum illis illos illas olli ollis iste ista istud istius isti istum istam isto istae istorum istarum istis istos istas</w:t>
      </w:r>
    </w:p>
    <w:p>
      <w:pPr>
        <w:pStyle w:val="Heading3"/>
        <w:rPr/>
      </w:pPr>
      <w:r>
        <w:rPr/>
        <w:t>Interrogativpronomen</w:t>
      </w:r>
    </w:p>
    <w:p>
      <w:pPr>
        <w:pStyle w:val="Normal"/>
        <w:rPr/>
      </w:pPr>
      <w:r>
        <w:rPr/>
        <w:t>quis quid cuius cui quem quid quo qui quae quod cuius cui quem quam quo qua quae quorum quarum quibus quos quas quibus quantus quantum qualis quale quot</w:t>
      </w:r>
    </w:p>
    <w:p>
      <w:pPr>
        <w:pStyle w:val="Heading3"/>
        <w:rPr/>
      </w:pPr>
      <w:r>
        <w:rPr/>
        <w:t>Relativpronomen</w:t>
      </w:r>
    </w:p>
    <w:p>
      <w:pPr>
        <w:pStyle w:val="Normal"/>
        <w:rPr/>
      </w:pPr>
      <w:r>
        <w:rPr/>
        <w:t>qui quae quod cuius cui quem quam quo qua quae quorum quarum quibus quos quas quibus quocum quacum quibuscum quoios quoi quis quicumque quaecumque quodcumque quisquis quidquid quicquid</w:t>
      </w:r>
    </w:p>
    <w:p>
      <w:pPr>
        <w:pStyle w:val="Heading3"/>
        <w:rPr/>
      </w:pPr>
      <w:r>
        <w:rPr/>
        <w:t>Präpositionen</w:t>
      </w:r>
    </w:p>
    <w:p>
      <w:pPr>
        <w:pStyle w:val="Normal"/>
        <w:rPr/>
      </w:pPr>
      <w:r>
        <w:rPr/>
        <w:t>ad adversus adversum ante apud circum circa circiter cis citra contra erga extra infra inter intra iuxta ob penes per pone post praeter prope propter secundum subter super supra trans ultra versus ab a abs cum de ex e prae pro sine coram palam simul procul clam tenus in sub causa gratia ergo instar</w:t>
      </w:r>
    </w:p>
    <w:p>
      <w:pPr>
        <w:pStyle w:val="Heading3"/>
        <w:rPr/>
      </w:pPr>
      <w:r>
        <w:rPr/>
        <w:t>Konjunktionen</w:t>
      </w:r>
    </w:p>
    <w:p>
      <w:pPr>
        <w:pStyle w:val="Normal"/>
        <w:rPr/>
      </w:pPr>
      <w:r>
        <w:rPr/>
        <w:t>ac an antequam at atque atqui attamen aut autem ceterum ceu contra cum donec dum dummodo enim ergo et etenim etiam etiamsi etque etsi forsitan haud igitur immo ita itaque licet magis minus modo nam namque ne nec nedum neque neu neve nihilo nisi non nonne posteaquam postquam primum priusquam quam quamdiu quamquam quamvis quando quandocumque quandoque quandoquidem quasi quatenus quia quidem quin quippe quo quoad quod quodsi quom quominus quoniam quoque scio sed semel seu sic sicut sicuti simul simulac simulatque sin sive solum tamen tametsi tamquam tum ubi ut uti utinam vel velut veluti vero veru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3:18:00Z</dcterms:created>
  <dc:creator>Hans Zybura</dc:creator>
  <dc:description/>
  <dc:language>en-US</dc:language>
  <cp:lastModifiedBy>Hans Zybura</cp:lastModifiedBy>
  <dcterms:modified xsi:type="dcterms:W3CDTF">1998-08-04T13:24:00Z</dcterms:modified>
  <cp:revision>11</cp:revision>
  <dc:subject>Quelldatei f�r Zarb-Makro</dc:subject>
  <dc:title>Wortlisten lateinischer Wortarten</dc:title>
</cp:coreProperties>
</file>